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7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594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39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56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070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86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631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856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30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24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9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43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