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081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792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45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26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844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273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2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30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73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310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9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01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913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05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309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437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536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