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8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1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139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37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68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931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38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571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38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48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64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28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59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1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0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