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162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684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656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382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244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8171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4489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210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20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477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479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625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931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