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938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178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050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791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33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743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581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458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143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111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803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042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841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813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426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188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