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902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1017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6698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0923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9654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2548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4288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3181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3101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9838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8357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407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0060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8044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8318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