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085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377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883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37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035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578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55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12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64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623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94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27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984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