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805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836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018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2120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0509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339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340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301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389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539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165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372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217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91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052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562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733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