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279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883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565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24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847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77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258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898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947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87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587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8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010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495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271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