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545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295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922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864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119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062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009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049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742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166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624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918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396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