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63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20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355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23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952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637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427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089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6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638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62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7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31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94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024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489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57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