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7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55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10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98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91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44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2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34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60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46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27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983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05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