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851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305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193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547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181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740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30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987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402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241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194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8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924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