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54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82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88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7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47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58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84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83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22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57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3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18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52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9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9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