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123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670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080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359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742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213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156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351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065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745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341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515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211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163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729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