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82513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43826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55986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73930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97119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06311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65882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37326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94901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17748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36636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57031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28912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