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20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59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59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0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8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0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06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97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50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1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4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1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8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39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9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849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86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