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718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24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351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281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110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050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262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171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671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89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674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877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992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924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339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