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35674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46505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07280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37667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88487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51907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423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52280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92538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84041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87865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04129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64810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