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518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268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030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365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17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030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146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608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320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029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377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722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031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645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944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738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377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