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813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50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312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416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072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609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524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150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27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351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84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109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06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31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731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