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562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767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002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604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103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884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05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269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828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023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58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972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810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