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93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548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650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950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325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93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590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87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32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104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545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115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98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050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793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71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3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