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252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037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58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67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540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95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35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79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032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92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87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728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91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138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215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