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450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88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146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05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78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325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7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84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14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30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00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0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037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