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91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89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061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26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54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037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82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95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565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6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5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72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81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22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341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06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839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