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080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60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426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04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088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809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11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632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592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905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677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761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293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242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882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