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700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238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202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629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73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021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71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963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308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627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71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810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2507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