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593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45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457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204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99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915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4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941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82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086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09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71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099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21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093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930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841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