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112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307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6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40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77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68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083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468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0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777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63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91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16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748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39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