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554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219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494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326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271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206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056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153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781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888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870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281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050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