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000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658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15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261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701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09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069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36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225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75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75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11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15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11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890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0782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08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