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17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667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89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877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15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26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928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257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3805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816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46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21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9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6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1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