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66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31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000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853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947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911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244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974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308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093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565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668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956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