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522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698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731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470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276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583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387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139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923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721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852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827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182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384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707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708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843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