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341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949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887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712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067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054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221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465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788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841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106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51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009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704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396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