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367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034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45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397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266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37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08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484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533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07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651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026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582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