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93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312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45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7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994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58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63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0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858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86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57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82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05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20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02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180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