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17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475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901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661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098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234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032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278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887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522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21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536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888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741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072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