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759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149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14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4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70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20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9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145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872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82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04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245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5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