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1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15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471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273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0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016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3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26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2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27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57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0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51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13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90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221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41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