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29643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23839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9912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080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87963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95197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69842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07890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11524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37282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78979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00326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38703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67997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94440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