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9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00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03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97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69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2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94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85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5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41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9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56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