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97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117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1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84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01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38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98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02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56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93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4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1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3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84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1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0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