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70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525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767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830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861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09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275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509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412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925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620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237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659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732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543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