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514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73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210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46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40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20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998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32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79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987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5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67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77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