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307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341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685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911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176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425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943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05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4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793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142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307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698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422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932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742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210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