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64792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08804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10761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92050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70888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51631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85753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45532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27780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98708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33375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07771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71889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17233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09799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