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562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571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81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143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288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21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814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352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636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956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5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658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17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