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52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73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71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49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16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3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04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15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299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62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9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6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55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24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57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46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05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